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4578"/>
        <w:gridCol w:w="4396"/>
      </w:tblGrid>
      <w:tr>
        <w:trPr>
          <w:trHeight w:val="595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99"/>
        <w:gridCol w:w="4396"/>
      </w:tblGrid>
      <w:tr>
        <w:trPr>
          <w:trHeight w:val="61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. Урожа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Пр. Богдана Хмельни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Северо восточный обход Белгород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Белгорода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38 ОП РЗ 38 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 Октябр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Пгт Горшечное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38 ОП Р3 38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Пр Алексея Уг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 Старый Оскол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 Архитектора Бутов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 Старый Оскол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Мкр Буденн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 Старый Оско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799"/>
        <w:gridCol w:w="4356"/>
      </w:tblGrid>
      <w:tr>
        <w:trPr>
          <w:trHeight w:val="57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Мкр Буденн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. Архитектора Бутовой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Пр. Алексея Угаро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. 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. Революцион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. Железнодорож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.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Северо Восточный обход Белгород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. Богдана Хмельнич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Ул. Урожай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Style w:val="FontStyle19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2023"/>
        <w:gridCol w:w="1749"/>
        <w:gridCol w:w="1675"/>
        <w:gridCol w:w="1414"/>
        <w:gridCol w:w="1932"/>
      </w:tblGrid>
      <w:tr>
        <w:trPr>
          <w:trHeight w:val="310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31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-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-2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40"/>
      <w:sz w:val="36"/>
      <w:szCs w:val="3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w w:val="20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7</Characters>
  <CharactersWithSpaces>1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01:00Z</dcterms:created>
  <dc:creator/>
  <dc:description/>
  <dc:language>en-US</dc:language>
  <cp:lastModifiedBy/>
  <dcterms:modified xsi:type="dcterms:W3CDTF">2017-11-17T11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